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lang w:val="en-US" w:eastAsia="en-US"/>
        </w:rPr>
      </w:pPr>
      <w:r>
        <w:rPr>
          <w:rFonts w:cs="Albertus Extra Bold;Arial" w:ascii="Albertus Extra Bold;Arial" w:hAnsi="Albertus Extra Bold;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rFonts w:cs="Albertus Extra Bold;Arial" w:ascii="Albertus Extra Bold;Arial" w:hAnsi="Albertus Extra Bold;Arial"/>
          <w:b/>
        </w:rPr>
        <w:t>Marcali Kistérségi Többcélú Társul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spacing w:lineRule="auto" w:line="240" w:before="0" w:after="0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Calibri"/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arcali Kistérségi Többcélú Társu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ának 2024. évi munkater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ár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ali Kistérségi Többcélú Társulás Társulási Tanácsának 2024. évi munkaterv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</w:rPr>
      </w:pPr>
      <w:bookmarkStart w:id="0" w:name="_Hlk32492473"/>
      <w:bookmarkEnd w:id="0"/>
      <w:r>
        <w:rPr>
          <w:sz w:val="24"/>
        </w:rPr>
        <w:t>Határozat a társulás adósságot keletkeztető ügyleteiből eredő fizetési kötelezettségének bemutatásáró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Marcali Kistérségi Többcélú Társulás 2024. évi költségvetés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Marcali Kistérségi Többcélú Társulás 2024. évi közbeszerzési terv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bookmarkStart w:id="1" w:name="_Hlk32492473"/>
      <w:bookmarkEnd w:id="1"/>
      <w:r>
        <w:rPr>
          <w:rFonts w:cs="Times New Roman" w:ascii="Times New Roman" w:hAnsi="Times New Roman"/>
          <w:sz w:val="24"/>
        </w:rPr>
        <w:t>Marcali Óvodai Központ 2024/2025 nevelési évre történő beiratkozásró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arcali Óvodai Központ 2023/2024-as nevelési év nyári óvodai nyitva tartásának rendjé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. évi éves összefoglaló belső ellenőrzési jelen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célú Társulás 2023. évi költségvetési beszámolój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Szociális és Egészségügyi Szolgáltató Központ 2023. évi tevékenységéről szóló beszámoló</w:t>
      </w:r>
    </w:p>
    <w:p>
      <w:pPr>
        <w:pStyle w:val="Normal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Óvodai Központban indítható csoportok számának meghatározás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Óvodai Központ 2023. évi tevékenységéről szóló beszámoló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netrendi tájékozt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vember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Kistérségi Többcélú Társulás 2024. évi költségvetésének módosít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. évi belső ellenőrzési ütemter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06:00Z</dcterms:created>
  <dc:creator>Marcali Városért Alapítvány</dc:creator>
  <dc:description/>
  <cp:keywords/>
  <dc:language>en-US</dc:language>
  <cp:lastModifiedBy>Bereczk Balázs</cp:lastModifiedBy>
  <cp:lastPrinted>2008-01-31T14:25:00Z</cp:lastPrinted>
  <dcterms:modified xsi:type="dcterms:W3CDTF">2024-02-04T09:40:00Z</dcterms:modified>
  <cp:revision>26</cp:revision>
  <dc:subject/>
  <dc:title/>
</cp:coreProperties>
</file>